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JECT CREDI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3603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oject Name: 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eat Market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Owner: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 B Hot, LLC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Gross Floor Area: 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,690 SF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Designer: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tudio A Design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Services Engineer: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Lauredo Engineering Company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General Contractor: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Halloran Construction Corp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5:36:00Z</dcterms:created>
  <dc:creator>Charles Benson</dc:creator>
  <dc:description/>
  <dc:language>en-US</dc:language>
  <cp:lastModifiedBy>Charles Benson</cp:lastModifiedBy>
  <dcterms:modified xsi:type="dcterms:W3CDTF">2011-10-19T19:02:00Z</dcterms:modified>
  <cp:revision>6</cp:revision>
  <dc:subject/>
  <dc:title>PROJECT CREDITS</dc:title>
</cp:coreProperties>
</file>